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сентябр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17.11.2023 №648 «Об утверждении Положения о порядке установки мемориальных сооружений, памятников, мемориальных досок, других памятных знаков и их учете на территории Лебяжского муниципального округа Кировской области».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от 11.03.2024 № 115 «Об утверждении порядка предоставлении выплат материального стимулирования членам народной дружины за участие в мероприятиях по охране общественного порядка на территории пгт Лебяжье Лебяжского муниципального округа Кировской области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форм документов, используемых при предоставлении субсидии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межведомственного плана по реализации Стратегии противодействия экстремизму на территории  Лебяжского муниципального округа Кировской области.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 внесении изменений и дополнений в постановление от 21.09.2023 № 517 «Об утверждении Регламента реализации администрацией Лебяжского муниципального округа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.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 xml:space="preserve">О внесении дополнений в «Перечень главных администраторов доходов бюджета муниципального образования  Лебяжский муниципальный округ», утвержденный постановлением администрации Лебяжского муниципального округа Кировской области от 26.11.2024 №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 .                                                                                                                           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5z0">
    <w:name w:val="WW8Num25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2z0">
    <w:name w:val="WW8Num32z0"/>
    <w:qFormat/>
    <w:rPr>
      <w:color w:val="000000"/>
      <w:sz w:val="27"/>
    </w:rPr>
  </w:style>
  <w:style w:type="character" w:styleId="WW8Num33z0">
    <w:name w:val="WW8Num33z0"/>
    <w:qFormat/>
    <w:rPr>
      <w:rFonts w:eastAsia="Arial"/>
      <w:color w:val="000000"/>
      <w:sz w:val="27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9-30T10:20:00Z</dcterms:modified>
  <cp:revision>66</cp:revision>
  <dc:subject/>
  <dc:title>                            </dc:title>
</cp:coreProperties>
</file>